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210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u w:val="single"/>
        </w:rPr>
      </w:pPr>
      <w:r>
        <w:rPr/>
        <w:t xml:space="preserve">Рабочая программа составлена в соответствии с программой </w:t>
      </w:r>
      <w:r>
        <w:rPr>
          <w:rFonts w:cs="Times New Roman" w:ascii="Times New Roman" w:hAnsi="Times New Roman"/>
        </w:rPr>
        <w:t>по русскому (родному) языку для основных школ</w:t>
      </w:r>
      <w:r>
        <w:rPr>
          <w:rStyle w:val="Style17"/>
          <w:rStyle w:val="FootnoteAnchor"/>
        </w:rPr>
        <w:footnoteReference w:id="2"/>
      </w:r>
      <w:r>
        <w:rPr>
          <w:rFonts w:cs="Times New Roman" w:ascii="Times New Roman" w:hAnsi="Times New Roman"/>
        </w:rPr>
        <w:t xml:space="preserve"> и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Style17"/>
          <w:rStyle w:val="FootnoteAnchor"/>
        </w:rPr>
        <w:footnoteReference w:id="3"/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 обучающимися программы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редметные   результаты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сский язык - один из развитых языков мира (1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пройденного в 5 классе (11 ч )</w:t>
      </w:r>
    </w:p>
    <w:p>
      <w:pPr>
        <w:pStyle w:val="Normal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 и фразеология. Культура речи (18 ч)</w:t>
      </w:r>
    </w:p>
    <w:p>
      <w:pPr>
        <w:pStyle w:val="Normal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образование. Орфография. Культура речи. (30 ч)</w:t>
      </w:r>
    </w:p>
    <w:p>
      <w:pPr>
        <w:pStyle w:val="Normal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. Культура речи. (133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существительное (27 ч) </w:t>
      </w:r>
    </w:p>
    <w:p>
      <w:pPr>
        <w:pStyle w:val="Normal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29 ч )</w:t>
      </w:r>
    </w:p>
    <w:p>
      <w:pPr>
        <w:pStyle w:val="Normal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числительное (20ч) </w:t>
      </w:r>
    </w:p>
    <w:p>
      <w:pPr>
        <w:pStyle w:val="Normal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имение (25 ч) </w:t>
      </w:r>
    </w:p>
    <w:p>
      <w:pPr>
        <w:pStyle w:val="Normal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32 ч)</w:t>
      </w:r>
    </w:p>
    <w:p>
      <w:pPr>
        <w:pStyle w:val="Normal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и систематизация пройденного в 6 классе (11 ч)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тическое планирова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</w:tblGrid>
      <w:tr>
        <w:trPr>
          <w:trHeight w:val="12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1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 Культура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7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6 класс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2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2757"/>
        <w:gridCol w:w="1276"/>
      </w:tblGrid>
      <w:tr>
        <w:trPr>
          <w:trHeight w:val="4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 5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ка, орфоэпия, графика. Фонетический разбор слова. Орф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ы в слове. Морфемны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приставках и в корня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Морфологически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Простое предложение. знаки препинания в конце и внутри прост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Запятые в сложном предложении. Синтаксический и пунктуационный разбор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Тек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фициально-деловой стил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и фразеолог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Повторение изученного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бирание материалов к сочи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А.М. Герасимова «После дождя» (Мокрая терр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потребительные слова. Профессионал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ектиз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го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 окраше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лова (неологиз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Фразеолог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ах «Лексика» и «Фразеолог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ообразование. Орфограф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Сложные план. Сочи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кас- -ко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гор- -гар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авописание корн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 и Ы после при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и Е в сложных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Т.Н. Яблонской «Ут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«Словообразование и орфограф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рфология. Орфография. 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 в пят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Письм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существ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Е в суффиксе –ен- существительных на –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убличное выступление на тему «Происхождение им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х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«Мое первое знакомство с …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Ч и Щ в суффиксе –чик, -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существительных –ек- и –ик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О и Е после шипящих в суффиксах существ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прилагательном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именами прилагатель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и Ц в  суффиксах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Н.П. Крымова «Зимний веч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имен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едм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к- и –ск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Имя прилагательное». Контрольный словар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числите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борочн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числите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ельные числ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числитель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ступление перед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б имени числитель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им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местоимений. Лич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ое местоимение СЕБ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яжательные местоим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 местоим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глаголе в 5-ом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. Изъявительное на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Изло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«Если бы я был учител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Наклонения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ассказ на основе услыша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 о глаг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изученного в 6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3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00" w:right="110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20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20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17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Highlighthighlightactive">
    <w:name w:val="highlight highlight_active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38:00Z</dcterms:created>
  <dc:creator>Игорь</dc:creator>
  <dc:description/>
  <cp:keywords/>
  <dc:language>en-US</dc:language>
  <cp:lastModifiedBy>Игорь</cp:lastModifiedBy>
  <dcterms:modified xsi:type="dcterms:W3CDTF">2016-09-11T16:19:00Z</dcterms:modified>
  <cp:revision>15</cp:revision>
  <dc:subject/>
  <dc:title/>
</cp:coreProperties>
</file>